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6523859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882818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7894671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2047282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